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неправомерной операции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tbl>
      <w:tblPr>
        <w:tblW w:w="102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3"/>
        <w:gridCol w:w="9"/>
        <w:gridCol w:w="253"/>
        <w:gridCol w:w="18"/>
        <w:gridCol w:w="9"/>
        <w:gridCol w:w="250"/>
        <w:gridCol w:w="23"/>
        <w:gridCol w:w="8"/>
        <w:gridCol w:w="251"/>
        <w:gridCol w:w="24"/>
        <w:gridCol w:w="7"/>
        <w:gridCol w:w="251"/>
        <w:gridCol w:w="25"/>
        <w:gridCol w:w="6"/>
        <w:gridCol w:w="253"/>
        <w:gridCol w:w="23"/>
        <w:gridCol w:w="7"/>
        <w:gridCol w:w="276"/>
        <w:gridCol w:w="7"/>
        <w:gridCol w:w="276"/>
        <w:gridCol w:w="7"/>
        <w:gridCol w:w="283"/>
        <w:gridCol w:w="284"/>
        <w:gridCol w:w="285"/>
        <w:gridCol w:w="288"/>
        <w:gridCol w:w="285"/>
        <w:gridCol w:w="285"/>
        <w:gridCol w:w="284"/>
        <w:gridCol w:w="284"/>
        <w:gridCol w:w="18"/>
        <w:gridCol w:w="266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"/>
        <w:gridCol w:w="278"/>
        <w:gridCol w:w="284"/>
        <w:gridCol w:w="284"/>
        <w:gridCol w:w="284"/>
        <w:gridCol w:w="284"/>
        <w:gridCol w:w="284"/>
        <w:gridCol w:w="285"/>
      </w:tblGrid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квизиты Договора: № _________________ от ______._____________. _______</w:t>
            </w:r>
            <w:r>
              <w:rPr/>
              <w:t>__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  <w:t>Наименование Клиента 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682" w:type="dxa"/>
            <w:gridSpan w:val="3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, по которой совершена неправомерная операция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ржатель кар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 зависимости от количества неправомерных операций укажите нужное:</w:t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7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астоящим заявляем, что следующая операция была совершена без согласия и разрешения Держателя бизнес-карты</w:t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1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Дата операци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есто совершения операции</w:t>
            </w:r>
          </w:p>
        </w:tc>
        <w:tc>
          <w:tcPr>
            <w:tcW w:w="739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и валюта операции</w:t>
            </w:r>
          </w:p>
        </w:tc>
        <w:tc>
          <w:tcPr>
            <w:tcW w:w="739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7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стоящим заявляем, что все отмеченные в прилагаемом списке операции были совершены без согласия и разрешения </w:t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7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Держателя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(при проставлении отметки в данном поле к заявлению необходимо приложить список неправомерных операций, подписанный Держателем, руководителем и главным бухгалтером Клиента).</w:t>
            </w:r>
          </w:p>
        </w:tc>
      </w:tr>
      <w:tr>
        <w:trPr/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</w:tc>
        <w:tc>
          <w:tcPr>
            <w:tcW w:w="9937" w:type="dxa"/>
            <w:gridSpan w:val="4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ри совершении неправомерной операции (операций) бизнес-карта:</w:t>
            </w:r>
          </w:p>
        </w:tc>
      </w:tr>
      <w:tr>
        <w:trPr/>
        <w:tc>
          <w:tcPr>
            <w:tcW w:w="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6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была утрачена / украдена (нужное подчеркнут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6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аходилась у Держателя и не передавалась в третьи ру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сим провести расследование и возместить денежные средства по неправомерной операции (операциям) на расчетный счет организации. О результате рассмотрения данного заявления просим проинформировать (выбрать один из указанных способов):</w:t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84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8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телефону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7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факту обращения представителя Клиента  в подразделение Банка.</w:t>
            </w:r>
          </w:p>
        </w:tc>
      </w:tr>
      <w:tr>
        <w:trPr>
          <w:trHeight w:val="113" w:hRule="exac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0227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283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12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74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5117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                               (часов)             (мину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20" w:gutter="0" w:header="27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6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2-06-08T10:12:00Z</cp:lastPrinted>
  <dcterms:modified xsi:type="dcterms:W3CDTF">2023-12-24T18:32:00Z</dcterms:modified>
  <cp:revision>4</cp:revision>
  <dc:subject/>
  <dc:title/>
</cp:coreProperties>
</file>